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t>Teorijski    Perl    Yacc  Ukupn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senija Grubacki    mr01148  44           15      25    84</w:t>
        <w:br/>
        <w:t>Nada Andric         mr99048  38           15      15    68</w:t>
        <w:br/>
        <w:t>Biljana Kaitovic    mr99009  25           15      15    5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37:00Z</dcterms:created>
  <dc:creator>Filip &amp; Milena</dc:creator>
  <dc:description/>
  <dc:language>en-US</dc:language>
  <cp:lastModifiedBy>Filip &amp; Milena</cp:lastModifiedBy>
  <dcterms:modified xsi:type="dcterms:W3CDTF">2005-11-27T15:37:00Z</dcterms:modified>
  <cp:revision>2</cp:revision>
  <dc:subject/>
  <dc:title/>
</cp:coreProperties>
</file>