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vodioci - Oktobar 200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lan Šešum             mr02003         42      90%     80%     9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tasa Đurđevac</w:t>
        <w:tab/>
        <w:tab/>
        <w:t>mr02042         41      90%     70%     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los Djurić            mr01043         45      75%     40%     79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Nikola Stamenić         mr01084         36      75%     50%     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nja Nase              mr00167         36      30%     80%     7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ljana Stojanović      mr01117         37      70%     50%     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Željko Kleut            mr00188         30      95%     25%     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olagalo : 13   Polozilo : 7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apomena: Rezultati praktičnog dela ispita su iskazani u procentima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što je ispit trajao oko 200 minuta umesto uobičajenih 240 minuta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zbog problema sa učionicom, bodovi su skalirani proporcionaln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remenu (koeficijent 1.25) kako studenti ne bi bili oštećen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0:00Z</dcterms:created>
  <dc:creator>Filip &amp; Milena</dc:creator>
  <dc:description/>
  <dc:language>en-US</dc:language>
  <cp:lastModifiedBy>Filip &amp; Milena</cp:lastModifiedBy>
  <dcterms:modified xsi:type="dcterms:W3CDTF">2005-10-12T10:12:00Z</dcterms:modified>
  <cp:revision>6</cp:revision>
  <dc:subject/>
  <dc:title/>
</cp:coreProperties>
</file>