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blioteka funkcija biog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de je rođen prof Bakša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namespace biogfun = "http://www.biogfun.com"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biogfun:gde-je-rodjen-Baksa() as xs:string*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{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Za biografiju profesora Bakše…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$bio in /html[fn:contains($bio/head/title/name/string(), "Bakša")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…izdvoji sve recenice…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$seg in $bio/body/p/font/se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…u kojima se javlja 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rođen”.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fn:contains(fn:lower-case($seg/string()), "rođen"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turn fn:concat("Osoba sa imenom ",$bio/head/title/name, " rođena je u ", $seg/loc/string(), ".") } 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gfun:gde-je-rodjen-Baks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 kojoj re</w:t>
      </w:r>
    </w:p>
    <w:p>
      <w:pPr>
        <w:pStyle w:val="Normal"/>
        <w:rPr/>
      </w:pPr>
      <w:r>
        <w:rPr/>
        <w:t>enici se spominje rođenje prof Bakše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Za biografiju profesora Bakše…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$bio in /html[fn:contains($bio/head/title/name/string(), "Bakša")]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…izdvoji sve recenice…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$seg in $bio/body/p/font/se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…u kojima se javlja 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rođen”.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fn:contains(fn:lower-case($seg/string()), "rođen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:I vrati kao rezultat tu recenicu: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$seg/string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je zna</w:t>
      </w:r>
    </w:p>
    <w:p>
      <w:pPr>
        <w:pStyle w:val="Normal"/>
        <w:rPr/>
      </w:pPr>
      <w:r>
        <w:rPr/>
        <w:t>ajnije radove je objavio prof Bakša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$bio in /html for $seg in $bio/body/p/font/a/i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fn:contains($bio/head/title/name/string(), "Bakša"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$seg/string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iografije kojih profesora su prisutne u kolekciji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$bioname in //html/head/title/name return $bioname/string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 je sve od profesora rođen u Beogradu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r $bio in //html for $seg in $bio/body/p/font/seg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re fn:contains(fn:lower-case($seg/string()), "beograd") a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(fn:contains(fn:lower-case($seg/string()), "rođen je") or fn:contains(fn:lower-case($seg/string()), "rođena je") or fn:contains(fn:lower-case($seg/string()), "je rođena")or fn:contains(fn:lower-case($seg/string()), "je rođen")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fn:concat("Osoba sa imenom ",$bio/head/title/name, " rođena je u ", $seg/loc/string(), "."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/>
        <w:t>6. Imena koja se pojavljuju u dokumentu VlastitaImena.xml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$ime in //root/languages/language/prolexemes/prolexeme/@name/str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$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/>
        </w:rPr>
        <w:t>7. Imena koja se pojavljuju u biografijama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$bioname in //html/head/title/na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 $bioname/str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/>
        </w:rPr>
        <w:t>8. Gde su rođene osobe čija se imena javljaju u rečniku vlastitih imena?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:Za sva imena iz recnika vlastitih imena:)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$ime in //root/languages/language/prolexemes/prolexeme/@name/string()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:za sve biografije matematicara cija se imena nalaze u recniku:)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$bio in //html[fn:contains(head/title/name/string(), $ime)]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:i sve recenice iz svake od tih biografija)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for $seg in  $bio/body/p/font/seg  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:izdvoj one recenice koje sadrze rec rodjen:)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where (fn:contains(fn:lower-case($seg/string()), "rođen je") or fn:contains(fn:lower-case($seg/string()), "rođena je") or fn:contains(fn:lower-case($seg/string()), "je rođena")or fn:contains(fn:lower-case($seg/string()), "je rođen")) 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:Iz takvih recenica izdvoji ime grada gde je osoba rodjena:)</w:t>
      </w:r>
    </w:p>
    <w:p>
      <w:pPr>
        <w:pStyle w:val="Normal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 fn:concat("Osoba sa imenom ",$bio/head/title/name, " rođena je u ", $seg/loc/string(), ".")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15:00Z</dcterms:created>
  <dc:creator>Jelena</dc:creator>
  <dc:description/>
  <dc:language>en-US</dc:language>
  <cp:lastModifiedBy>Jelena</cp:lastModifiedBy>
  <dcterms:modified xsi:type="dcterms:W3CDTF">2013-12-13T12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