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AMSKE PARADIG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ktobar 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(PROLOG) Napisati predikat aps(X,Y) koji racuna apsolutnu vrednost broja X. Napisati predikat koren(Broj, Tacnost, Rezultat) koji za dati broj A i tacnost E racuna njegov koren po iterativnoj formuli X(0)=(A+1)/2, X(i)=(X(i-1) + A/X(i-1))/2, i=1,2,..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2. (JAVASCRIPT) Napisati kod koji na ekranu korisnika prikazuje verziju njegovog browser-a, a potom je brise nakon 5 sekundi i ispisuje "Vreme je isteklo.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(JAVASCRIPT) Napisati kod koji na ekranu korisnika prikazuje dva tekstualna polja, jedan check box i jedno dugme. U prvo tekstualno polje korisnik unosi svoje ime, a u drugo svoje prezime. Cekiranjem check box-a, u poljima za unos ispisati ime i prezime velikim slovima. Klikom na dugme, prikazati alert box sa porukom "Hello, (ime) (prezime)!"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50:00Z</dcterms:created>
  <dc:creator>ZeCom</dc:creator>
  <dc:description/>
  <cp:keywords/>
  <dc:language>en-US</dc:language>
  <cp:lastModifiedBy> Kab316</cp:lastModifiedBy>
  <dcterms:modified xsi:type="dcterms:W3CDTF">2010-09-13T10:50:00Z</dcterms:modified>
  <cp:revision>2</cp:revision>
  <dc:subject/>
  <dc:title>PROGRAMSKE PARADIGME</dc:title>
</cp:coreProperties>
</file>