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SKE PARADIG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tobar 2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(PROLOG)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Napisati predikat </w:t>
      </w:r>
      <w:r>
        <w:rPr>
          <w:rStyle w:val="HTMLTypewriter"/>
          <w:b/>
          <w:bCs/>
        </w:rPr>
        <w:t>pozicija(Broj,Cifra,Resenje)</w:t>
      </w:r>
      <w:r>
        <w:rPr>
          <w:b/>
          <w:bCs/>
        </w:rPr>
        <w:t xml:space="preserve"> koji određuje poziciju prve pojave date cifre u datom prirodnom broju (0 - ako broj ne sadrži cifru)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(JAVASCRIPT)</w:t>
      </w:r>
    </w:p>
    <w:p>
      <w:pPr>
        <w:pStyle w:val="Normal"/>
        <w:rPr>
          <w:b/>
          <w:b/>
        </w:rPr>
      </w:pPr>
      <w:r>
        <w:rPr>
          <w:b/>
        </w:rPr>
        <w:t>Napisati kod koji na ekranu korisnika odbrojava koliko je minuta i sekundi ostalo do kraja ispita. Smatra se da je ispit počeo 4.10.2008. u 10h, a da se završava istog dana u 12h. Nakon završetka ispita treba ispisati poruku “Ispit je završen!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(JAVASCRIPT)</w:t>
      </w:r>
    </w:p>
    <w:p>
      <w:pPr>
        <w:pStyle w:val="Normal"/>
        <w:rPr/>
      </w:pPr>
      <w:r>
        <w:rPr>
          <w:b/>
        </w:rPr>
        <w:t>Napisati kod koji na ekranu korisnika prikazuje polje za unos teksta, dugme ‘Prikaži’ i radio-dugmad ‘bold’, ‘italic’ i ‘blink’. Nakon izbora stila teksta i pritiska na dugme, prikazati tekst unet u polje za unos, u izabranom stil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57:00Z</dcterms:created>
  <dc:creator>ZeCom</dc:creator>
  <dc:description/>
  <cp:keywords/>
  <dc:language>en-US</dc:language>
  <cp:lastModifiedBy> Kab316</cp:lastModifiedBy>
  <dcterms:modified xsi:type="dcterms:W3CDTF">2010-09-13T10:57:00Z</dcterms:modified>
  <cp:revision>2</cp:revision>
  <dc:subject/>
  <dc:title>PROGRAMSKE PARADIGME</dc:title>
</cp:coreProperties>
</file>